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Форма 1. Отчет о ходе выполнения муниципальной подпрограммы</w:t>
      </w: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ое управл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2"/>
        <w:gridCol w:w="467"/>
        <w:gridCol w:w="434"/>
        <w:gridCol w:w="331"/>
        <w:gridCol w:w="2532"/>
        <w:gridCol w:w="1579"/>
        <w:gridCol w:w="635"/>
        <w:gridCol w:w="434"/>
        <w:gridCol w:w="434"/>
        <w:gridCol w:w="1146"/>
        <w:gridCol w:w="522"/>
        <w:gridCol w:w="1238"/>
        <w:gridCol w:w="1285"/>
        <w:gridCol w:w="1286"/>
        <w:gridCol w:w="933"/>
        <w:gridCol w:w="934"/>
        <w:gridCol w:w="637"/>
        <w:gridCol w:w="1020"/>
        <w:gridCol w:w="1020"/>
        <w:gridCol w:w="1021"/>
        <w:gridCol w:w="1020"/>
        <w:gridCol w:w="1020"/>
        <w:gridCol w:w="1020"/>
        <w:gridCol w:w="1021"/>
        <w:gridCol w:w="1020"/>
        <w:gridCol w:w="1020"/>
        <w:gridCol w:w="1016"/>
      </w:tblGrid>
      <w:tr>
        <w:trPr>
          <w:tblHeader w:val="true"/>
          <w:trHeight w:val="499" w:hRule="atLeast"/>
        </w:trPr>
        <w:tc>
          <w:tcPr>
            <w:tcW w:w="2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620" w:hRule="atLeast"/>
        </w:trPr>
        <w:tc>
          <w:tcPr>
            <w:tcW w:w="2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 по программе «Муниципальное управлени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89984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89984,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4308,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муниципального 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26027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26027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30350,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26027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26027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30350,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2767,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2767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2767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я центрального аппарата органов местного само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0526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20526,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394670,39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6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94763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94763,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24943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муниципальных учреждений к отопительному перио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муниципальных учреждений к осенне-зимнему перио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7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7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7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97561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97561,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97561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10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10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10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изованное обслуживание органов местного самоуправления и муниципальных учрежд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06250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06250,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36430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.9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рхивное дел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404360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хранения, комплектования и использования документов Архивного фонда УР и других архивных документов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ехнологий работы на основании внедрения современных информационных и телекоммуникационных технологий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и переданных государственных услуг юридическим и физическим лицам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4043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 «Муниципальный округ Кизнерский  район Удмуртской Республик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4043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257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дел ЗАГС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униципальное управление» на 2020-2026 г.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дминистрация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округ Кизнерский район Удмуртской Республик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государственной регистрации актов гражданского состояния в муниципальном образов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округ Кизнерский район Удмуртской Республик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ЗАГС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93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30159300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ществление переданных полномочий по государственной регистрации актов гражданского состояния на территории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округ Кизнерский район Удмуртской Республик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Г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93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30159300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37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исправлений, изменений в первые экземпляры в записи актов гражданского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основного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государственной регистрации актов гражданского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основного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я в установленном порядке в уполномоченный орган государственной власти Удмуртской Республики (Комитет по делам ЗАГС) отчетов по движению указанных блан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государственных услуг в сфере государственной регистрации актов гражданского состояния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ударственной услуги по государственной регистрации актов гражданского состояния  (рождения, заключения брака, расторжения брака, усыновления (удочерения), установления отцовства, перемены имени и смерть), в том числе выдаче повторных свидетельств (справок), подтверждающих факт государственной регистрации акта гражданского состояния, внесению исправлений и (или) изменений в записи актов гражданского состояния, восстановлению и аннулированию записей актов гражданского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основного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ударственной услуги по истребованию личных докум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основного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, систематизация, обработка, учет и хранение первых экземпляров записей актов гражданского состояния, составленных отделом  ЗАГ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аучно-технической обработки и переплета записей актов гражданского состояния за предыдущий год, составление на них описей и истории фон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книг государственной регистрации актов гражданского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и ведение электронного фонда записей актов гражданского состояния, составленных отделом ЗАГС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лектронную базу вторых  экземпляров записей актов гражданского состоя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ероприятия (ГРБС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ххх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х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67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664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4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13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42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13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рхивное дело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0,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ЗАГС 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государственной регистрации актов гражданского состояния в муниципальном образован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округ Кизнерский район Удмуртской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» на 2020-2026 годы»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5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,5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ы "</w:t>
      </w:r>
      <w:r>
        <w:rPr>
          <w:rFonts w:cs="Times New Roman" w:ascii="Times New Roman" w:hAnsi="Times New Roman"/>
          <w:sz w:val="24"/>
          <w:szCs w:val="24"/>
        </w:rPr>
        <w:t>Организация муниципального упра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21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8"/>
        <w:gridCol w:w="539"/>
        <w:gridCol w:w="466"/>
        <w:gridCol w:w="3014"/>
        <w:gridCol w:w="2127"/>
        <w:gridCol w:w="1254"/>
        <w:gridCol w:w="1316"/>
        <w:gridCol w:w="2146"/>
        <w:gridCol w:w="2545"/>
        <w:gridCol w:w="1786"/>
      </w:tblGrid>
      <w:tr>
        <w:trPr>
          <w:trHeight w:val="23" w:hRule="atLeast"/>
        </w:trPr>
        <w:tc>
          <w:tcPr>
            <w:tcW w:w="20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46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гнутый результат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полномочий (функций) Администрации Кизне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и оптимизация системы муниципального управления Администрацией муниципального образования «МО Кизнерский район УР», создание правовой базы для решения вопросов местного значения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атная численность муниципальных служащих и работников, занимающих должности, не являющиеся должностями муниципальной службы соответствует нормативно правовым актам УР.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ых функций, связанных с деятельностью Администрации Кизне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в законодательстве, возможна передача отдельных государственных полномочий, а также полномочий по решению вопросов местного значения с одного уровня на друго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рганы местного самоуправления муниципального образования «МО Кизнерский район УР» передано более 90  государственных полномоч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о-кадровые мероприят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84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Главы муниципального образования, районного Совета депутатов и Администрации района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приведение нормативной правовой базы в соответствие с действующим законодательством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правовая база приведена в соответствие с действующим законодательством. Ведется реестр нормативно-правовых документов, поступающих из Правительства УР и Госсовета УР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 развитие и подготовка муниципальных служащих в муниципальном образовании «Кизнерский район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 –кадровый отдел, структурные подразделения – органы, наделенные в установленном порядке статусом юридического лиц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требований действующего законодатель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 муниципальных служащих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 муниципальные служащие повысили квалификацию по таким направлениям деятельности,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ая безопасность, организация муниципальных закупок, менеджмент образования,  создание сайтов и др. Всего прошли КПК – 18 муниципальных служащих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; структурные подразделения Администрации и органы, наделенные в установленном порядке статусом юридического лиц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вершенствование работы муниципального образования по противодействию коррупции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едется в строгом соответствии с законодательством о противодействии коррупции в РФ и УР. Своевременно разрабатывается нормативно- правовая база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омиссий по координации деятельности по противодействию коррупции в МО «МО Кизнерский район УР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нормативных правовых актов действующему законодательству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я собирается по мере необходимост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право применения нормативных правовых актов с целью своевременного внесения в них соответствующих измене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ррупционных факторов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изменения в нормативно-правовые акты вносятся своевременн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ращений граждан на предмет наличия в них информации о фактах коррупции со стороны муниципальных служащих, проведение проверо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 граждан на предмет наличия в них информации о фактах коррупции со стороны муниципальных служащих в 2024 году не поступало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, предоставляемых гражданами, претендующими на замещение должностей муниципальной службы и муниципальными служащи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нормативных правовых актов действующему законодательству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проверка полноты и достоверности представляемых сведений о доходах, расходах, имуществе и обязательствах имущественного характера всех муниципальных служащих и членов их семей, а также депутатов районного Совета депутатов. Проведено 5 проверок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тивная реформ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униципальными учреждениями муниципальных услуг, выполнение работ, финансовое обеспечение деятельности муниципальных учреждени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ные подразделения Администрации МО «МО Кизнерский район УР», предоставляющие муниципальные услуги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и муниципальных услуг населению в соответствии с административными регла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предоставления услу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а 73%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их исследований с целью мониторинга удовлетворенности населением деятельностью органов местного самоуправления Кизнерского района, а также качеством муниципальных услуг в Кизнерском районе в соответствии с Указом Президента Российской Федерации от 28.04.2008г. №607, постановлением Правительства Российской Федерации от 17.12.2012г. №13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тизации, отдел организационно- кадровой 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удовлетворенности населением деятельностью органов местного самоуправления МО «МО Кизнерский район УР», а также качеством муниципальных услуг в Кизнерском районе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 социологический опрос по определению уровня удовлетворенности населением деятельностью органов местного самоуправления МО «МО Кизнерский район УР», а также качеством муниципальных услуг в Кизнерском районе. Результаты опроса размещены на официальном сайте МО «МО Кизнерский район УР»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хранения, комплектования и использования документов  Архивного фонда УР и других архивных док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боты по повышению уровня безопасности архива  и сохранности архивных фондов (реализация противопожарных мер, обеспечение охраны объектов, оснащение оборудованием  для поддержания температурно-влажностного режима и материалами для хранения документов на различных видах носителей)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в рабочем состоянии пожаро-охранной сигнализации, поддержания температурно-влажностного режима в архивохранилищах, обеспечение картонирования 100 % архивных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артонированы все принятые дела в количестве 1351 ед.хр. Проведена проверка наличия дел 3676 ед.хр. на бумажной основ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архивных документов на бумажном носителе 5-6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шито на бумажном носителе 6 дел, реставрировано 6 дел, 20 листов 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Архивного фонда  Удмуртской Республ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на постоянное хранение 767 дел от организаций – источников комплектования архивного отдела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на постоянное хранение 1351 ед.хр. управленчески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12 информационных мероприятий подготовка (подготовка выставок, радиопередач, публикация статей и подборок документов, в том числе в сети Интернет)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15 информационное мероприятий в форме экспонирования докумен-тальных выставок, публикаций статей и подборок документов, в том числе в сети Интернет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й учет документов Архивного фонда УР, хранящихся в архивном отделе Администрации МО «Муниципальный округ Кизнерский район Удмуртской Республики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едение государственного учета архивных документов, хранящихся в архивном отделе по установленным формам учета и отчет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ключение в БД «Архивный фонд» 100% заголовков де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о БД «Архивный фонд» 1351 заголовка дел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одернизация технологий работы на основании внедрения современных информационных и телекоммуникационных технолог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ифровка архивных дел, внедрение автоматизированных программных комплексов, формирование автоматизированных баз данных, обеспечение функции общественной точки доступа пользователей к информационным ресурсам в архивном отделе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дрение автоматизированных программных комплексов, баз данных к архивным документам, хранящимся в архивном отдел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в базу данных «Архивный фонд» 100% фондов, 100%, описей и 100% заголовков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о в базу данных «Архивный фонд» 100% фондов, 100%, описей и 100% заголовков де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од архивных документов, хранящихся в архивном отделе Администрации муниципального образования «Муниципальный округ Кизнерский район Удмуртской Республики», в электронный вид (оцифровка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вод в электронную форму (оцифровка) архивных дел  0,3 % от общего объема документов, хранящихся в архивном отделе Администрации муниципального образования «Муниципальный округ Кизнерский район Удмуртской Республики»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од в электронную форму (оцифровка) архивных документов Переведено в электронную форму (оцифровка) 37 архивных документов в объеме 5636 страниц. Процент оцифровки составил 31,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функции общественной точки доступа пользователей к информационным ресурсам в архивном отделе Администрации муниципального образования «Муниципальный округ Кизнерский район Удмуртской Республики»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в рабочем состоянии имеющего оборудования, формирование  информационными ресурсами  общественной точки доступа пользователей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баз данных общественной точки доступа пользователей (читальный зал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хническая поддержка в рабочем состоянии имеющегося оборудования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 район Удмуртской Респуб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униципальных и государственных услуг юридическим и физическим лицам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ражданам и организациям архивной информации и копий архивных документов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и исполнение 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и исполнено 429 запросов граждан и организаций по муниципальной услуге о предоставлении архивной информации в законодательно установленные сроки, в том числе в режиме «Одного окна» 350, выдано копий 42 документа на 126 листах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доступа к архивным документам (копиям) и справочно-поисковым системам к ним в читальном зале архивного отдел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и МО «Муниципальный округ Кизнерский район Удмуртской Республики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доступа в читальном зале архивного отдела 4 пользователям к архивным докумен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читальном зале работали 3 пользователю, выдано 8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65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казана методическая  практическая помощь 114 представителям организаций – источников комплектования архивного отдела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оступа  пользователям в читальном зале архивного отдела к архивным документам, отнесенным к собственности УР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 доступ в читальном зале архивного отдела 20 пользователям, к 323 архивным документам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 учреждениям УР, расположенным на территории Кизнер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отдела по вопросам оказания методической и практической помощи организациям – источникам комплектования архивного отдела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о 15 мероприятий архивным отделом по вопросам оказания методической и практической помощи организациям – источникам комплектования архивного отдела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и исполнение 300 запросов граждан и организаций архивным документам, отнесенным к  собственности УР, в установленные законодательством сроки, в том числе в режиме «Одного окна»</w:t>
            </w:r>
          </w:p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нято и исполнено 771 запросов граждан и организаций архивным документам, отнесенным к собственности УР, в установленные законодатель-ством сроки, в том числе в режиме «Одного окна» 746, выдано 196 копия документов на 460 листах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временного  хранения в архивном отделе Администрации МО «Муниципальный округ Кизнерский район Удмуртской Республики» архивных документов, относящихся к собственности Удмуртской Республ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ить временное хранение более 14 тыс. дел, отнесенных к собственности УР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временное хранение 18351 дел, отнесенных к собственности УР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иема в  архивный отдел архивных документов, отнесенных к собственности Удмуртской Республ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тся принять 47 дел, отнесенных к собственности Удмуртск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371 дел, отнесенных к собственности Удмуртск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государственного учета архивных документов,  отнесенных к собственности УР, временно хранящихся в архивном отделе Администрации МО «Кизнерский район» по установленным формам учета и отчетности, обеспечение включения в общеотраслевой учетный программный  комплекс «Архивный фонд» 10% заголовков архивных дел государственной собственности УР 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ведено в общеотраслевой учетный программный  комплекс «Архивный фонд» 371 заголовка дел – 100%, отнесенных к собственности УР, временно хранящихся в архивном отделе Администрации МО «Кизнерский район»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Кизнерский район Кизнерский район Удмуртской Республики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 отнесенных к собственности УР, временно хранящихся в архивном отделе Администрации МО «Кизнерский район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15 информационное мероприятие в форме экспонирования документальных выставок, публикаций статей и подборок документов, в том числе в сети Интернет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хранения, комплектования и использования документов  Архивного фонда УР и других архивных док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боты по повышению уровня безопасности архива  и сохранности архивных фондов (реализация противопожарных мер, обеспечение охраны объектов, оснащение оборудованием  для поддержания температурно-влажностного режима и материалами для хранения документов на различных видах носителей)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держание в рабочем состоянии пожаро-охранной сигнализации, поддержания температурно-влажностного ре-жима в архивохранилищах, обеспечение картонирования 100 % архивных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артонированы все принятые дела в количестве 1351 ед.хр. Проведена проверка наличия дел 3676 ед.хр. на бумажной основе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архивных документов на бумажном носителе 5-6 д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шито на бумажном носителе 6 дел, реставрировано 6 дел, 20 листов 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Архивного фонда  Удмуртской Республи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ый отдел Администрации МО «Муниципальный округ Кизнерский район Удмуртской Республики»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на постоянное хранение 767 дел от организаций – источников комплектования архивного отдела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на постоянное хранение 1351 ед.хр. управленчески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3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граммы "Муниципальное управлени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2122"/>
        <w:gridCol w:w="3379"/>
        <w:gridCol w:w="1497"/>
        <w:gridCol w:w="1251"/>
        <w:gridCol w:w="1242"/>
        <w:gridCol w:w="9"/>
        <w:gridCol w:w="1233"/>
        <w:gridCol w:w="18"/>
        <w:gridCol w:w="1105"/>
        <w:gridCol w:w="6"/>
        <w:gridCol w:w="1115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Организация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</w:t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задания на оказание  услуг, выполнение работ в рамках подпрограммы Архивное дело не формируются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государственной регистрации актов гражданского состояния в муниципальном образовании «Кизнерский район» на 2020-2028 годы» муниципальные услуги муниципальными учреждениями не оказыв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92D050" w:val="clear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ы</w:t>
      </w:r>
    </w:p>
    <w:p>
      <w:pPr>
        <w:pStyle w:val="Normal"/>
        <w:shd w:fill="92D050" w:val="clear"/>
        <w:tabs>
          <w:tab w:val="clear" w:pos="708"/>
          <w:tab w:val="center" w:pos="70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"Организация муниципального управления""</w:t>
      </w:r>
    </w:p>
    <w:tbl>
      <w:tblPr>
        <w:tblW w:w="15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208"/>
        <w:gridCol w:w="1146"/>
        <w:gridCol w:w="1287"/>
        <w:gridCol w:w="1287"/>
        <w:gridCol w:w="1287"/>
        <w:gridCol w:w="1240"/>
        <w:gridCol w:w="1255"/>
        <w:gridCol w:w="1240"/>
        <w:gridCol w:w="2605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солютное отклонение факта от плана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3-2)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:2*100)-1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ланового года,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2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«Муниципальное управление» на 2020-2028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1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назначения на должности муниципальной службы из кадрового резерва   происходит за счет ротации муниципальных служащи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курс не проводилс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факта от плана происходит за счет, того что молодые специалист ы не идут на работу в ОМС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муниципальных служащих, прошедших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ение происходит в плановом порядке. Увеличение идет за счет большего количества бесплатных КПК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муниципальных служащих, имеющих высшее профессиона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муниципальных служащих имеющих высшее профессиональное образование произошло за счет получения дипломов о высшем образовании муниципальными служащим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программа  «Архивное дело»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 количестве документов архивного отдела Администрации муниципального образования «Кизнерский район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, в общем объеме   документов, хранящихся в муниципальном архив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дельный вес документов Архивного фонда Удмуртской Республики, хранящихся сверх установленных  законодательством сроков их временного хранения  в организациях-источниках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тования  архивного отдела Администрации муниципального образования «Кизнерский район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28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униципального образования «Кизнерский район»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9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12,8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чно спрогнозировать показатель не представляется возможным, т.к. зависит от финансовых средст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кадровых ресурсов на проведение работ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государственной регистрации актов гражданского состояния в муниципальном образовани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округ Кизнерский район Удмуртской Республики» на 2020-2028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»  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4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, обозначенные в подпрограмме, достигнуты в 2020 г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Style23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у "Организация муниципального управления"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789" w:hRule="atLeast"/>
        </w:trPr>
        <w:tc>
          <w:tcPr>
            <w:tcW w:w="5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ановления Администрации муниципального образования «Кизнерский район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7.11.2019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сены изменения в приложение 5 и 6 программы «Муниципальное управление», изменены объемы и оценка расходов бюджета на 2021-2024 г.г. 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изменения в приложение 5 и 6 программы «Муниципальное управление», изменены объемы и оценка расходов бюджета на 2021-2024 г.г.</w:t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я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2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изменения в приложение 5 и 6 программы «Муниципальное управление», изменены объемы и оценка расходов бюджета на 2021-2024 г.г.</w:t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.11.202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изменения в приложение 5 и 6 подпрограммы 02 «Архивное дело»: изменены объемы и оценка расходов бюджета на 2021-2028 г.г.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12.202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изменения в приложения с №1-№6 программы «Муниципальное управление», изменены объемы и оценка расходов бюджета на 2021-2028 г.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эффективности муниципальной 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"Организация муниципального управления "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1"/>
        <w:gridCol w:w="1415"/>
        <w:gridCol w:w="1278"/>
        <w:gridCol w:w="1279"/>
        <w:gridCol w:w="995"/>
        <w:gridCol w:w="996"/>
        <w:gridCol w:w="1138"/>
        <w:gridCol w:w="992"/>
        <w:gridCol w:w="851"/>
      </w:tblGrid>
      <w:tr>
        <w:trPr/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>
          <w:trHeight w:val="3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а «Муниципальное управление» на 2020-2028 г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ппарата Главы муниципального образования, районного Совета депутатов и Администрации района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ппара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ы муниципального образования, районного Совета депутатов и Администрации район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ивное дел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тникова Л.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ind w:left="3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для государственной регистрации актов гражданского состояния в муниципальном образовани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округ Кизнерский район Удмуртской Республики» на 2020-2026 годы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ЗАГС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 ЗАГ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уководитель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footerReference w:type="default" r:id="rId16"/>
      <w:footerReference w:type="first" r:id="rId17"/>
      <w:type w:val="nextPage"/>
      <w:pgSz w:w="11906" w:h="16838"/>
      <w:pgMar w:left="850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81C534AC1618B38338B7138DDEB14344F59B417381706259B468524054C32ECBB30FCA5546109B5D4A4FB16DK7O" TargetMode="External"/><Relationship Id="rId6" Type="http://schemas.openxmlformats.org/officeDocument/2006/relationships/hyperlink" Target="consultantplus://offline/ref=81C534AC1618B38338B7138DDEB14344F59B417381706259B468524054C32ECBB30FCA5546109B5D4A4FB36DK0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7:00Z</dcterms:created>
  <dc:creator>Плотникова</dc:creator>
  <dc:description/>
  <dc:language>en-US</dc:language>
  <cp:lastModifiedBy>Копылова</cp:lastModifiedBy>
  <cp:lastPrinted>2025-03-18T15:05:00Z</cp:lastPrinted>
  <dcterms:modified xsi:type="dcterms:W3CDTF">2025-03-20T11:07:00Z</dcterms:modified>
  <cp:revision>2</cp:revision>
  <dc:subject/>
  <dc:title/>
</cp:coreProperties>
</file>